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Providing of 3 KW Temporary Supply load to District Election Officer for Election Counting of GeneralElection to TSLA 2023 at FCI  A.D.Pally (V) in Thipparthy Section I-2023-04-01-12-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868/-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93378</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Providing of 3 KW Temporary Supply load to District Election Officer for Election Counting of GeneralElection to TSLA 2023 at FCI  A.D.Pally (V) in Thipparthy Section I-2023-04-01-12-02-002</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7.11.</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13.11.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86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t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pPr>
      <w:r>
        <w:rPr>
          <w:rFonts w:cs="Century Gothic" w:ascii="Century Gothic" w:hAnsi="Century Gothic"/>
          <w:sz w:val="22"/>
          <w:szCs w:val="22"/>
        </w:rPr>
        <w:tab/>
      </w:r>
      <w:r>
        <w:rPr>
          <w:rFonts w:cs="Century Gothic" w:ascii="Century Gothic" w:hAnsi="Century Gothic"/>
          <w:b/>
        </w:rPr>
        <w:t>To qualify for award fo the cdontyract, elach bidder in his name should submit certificdate issued by an enginner not below the cader of Divisional Engineer for the workws executed in the consecutive period of  24Months during last 7years prior to the date of bid  The date of work commencement, completion along with Agreement No. Should be invariably furnished in the performancve certificats issued by the concerned Engineer</w:t>
      </w:r>
      <w:r>
        <w:rPr>
          <w:rFonts w:cs="Century Gothic" w:ascii="Century Gothic" w:hAnsi="Century Gothic"/>
          <w:sz w:val="22"/>
          <w:szCs w:val="22"/>
        </w:rPr>
        <w:t>.</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w been issued by any Scheduled bank  or Nationalizeed bank not e3arlier than 12Months prior4 to the dt of bid opening. The TSSPDCL reserves the right where ever necessary to maek queries with the gbidders bg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fation by the bidder in token of having gone through carefully ande thoroughly all the terms and conditions mentioned in the gbied documet and abide by all the terms and cond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rPr>
          <w:rFonts w:ascii="Tahoma" w:hAnsi="Tahoma" w:cs="Tahoma"/>
          <w:b/>
          <w:b/>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xognized universities.</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3/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3/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Estimate for Providing of 3 KW Temporary Supply load to District Election Officer for Election Counting of GeneralElection to TSLA 2023 at FCI  A.D.Pally (V) in Thipparthy Section I-2023-04-01-12-02-002.</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8"/>
        <w:gridCol w:w="935"/>
        <w:gridCol w:w="760"/>
        <w:gridCol w:w="1340"/>
        <w:gridCol w:w="678"/>
        <w:gridCol w:w="371"/>
        <w:gridCol w:w="330"/>
        <w:gridCol w:w="32"/>
      </w:tblGrid>
      <w:tr>
        <w:trPr>
          <w:trHeight w:val="513" w:hRule="atLeast"/>
        </w:trPr>
        <w:tc>
          <w:tcPr>
            <w:tcW w:w="911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71"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62"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8"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XCAVATION OF PIT (2.6" x 2.6" x 5.0')</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4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8M Pole</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3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5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4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761.4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0.6 M x 0.9 M x 1.5 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43.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4 condu(55sqmm)</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5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351.08</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307.1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11kV 34/ 55 Sqmm SC</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1.3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2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8.0 m long PSCC pole</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4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1.53</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571.91</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34.2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5" w:type="dxa"/>
            <w:tcBorders>
              <w:bottom w:val="single" w:sz="4" w:space="0" w:color="000000"/>
              <w:right w:val="single" w:sz="4" w:space="0" w:color="000000"/>
            </w:tcBorders>
            <w:vAlign w:val="center"/>
          </w:tcPr>
          <w:p>
            <w:pPr>
              <w:pStyle w:val="Normal"/>
              <w:jc w:val="center"/>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8"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5"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3,378.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6/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Providing of 3 KW Temporary Supply load to District Election Officer for Election Counting of GeneralElection to TSLA 2023 at FCI  A.D.Pally (V) in Thipparthy Section I-2023-04-01-12-02-002</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93378/-</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ACER</cp:lastModifiedBy>
  <cp:lastPrinted>2023-07-13T08:18:00Z</cp:lastPrinted>
  <dcterms:modified xsi:type="dcterms:W3CDTF">2023-11-10T10:38:00Z</dcterms:modified>
  <cp:revision>79</cp:revision>
  <dc:subject/>
  <dc:title>CENTRAL POWER DISTRIBUTION COMPANY OF ANDHRA PRADESH LIMITED</dc:title>
</cp:coreProperties>
</file>